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lang w:val="ro-RO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16"/>
          <w:szCs w:val="16"/>
          <w:lang w:val="fr-FR" w:eastAsia="en-US"/>
        </w:rPr>
      </w:pPr>
      <w:r>
        <w:rPr>
          <w:rFonts w:cs="Arial" w:ascii="Arial" w:hAnsi="Arial"/>
          <w:b/>
          <w:sz w:val="16"/>
          <w:szCs w:val="16"/>
          <w:lang w:val="fr-FR" w:eastAsia="en-US"/>
        </w:rPr>
        <w:t>pentru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 w:val="16"/>
          <w:szCs w:val="16"/>
          <w:lang w:val="es-MX" w:eastAsia="en-US"/>
        </w:rPr>
        <w:t>Substante absorbante pentru depoluarea solului si ape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6"/>
          <w:szCs w:val="16"/>
          <w:lang w:val="es-MX" w:eastAsia="en-US"/>
        </w:rPr>
        <w:t xml:space="preserve">                                          </w:t>
      </w:r>
      <w:r>
        <w:rPr>
          <w:rFonts w:cs="Arial" w:ascii="Arial" w:hAnsi="Arial"/>
          <w:b/>
          <w:color w:val="000000"/>
          <w:sz w:val="16"/>
          <w:szCs w:val="16"/>
          <w:lang w:val="es-MX" w:eastAsia="en-US"/>
        </w:rPr>
        <w:t>in situatii de accidente ecologice cu produse petroliere in CTE-urile ELCEN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lang w:val="es-MX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MX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es-MX" w:eastAsia="en-US"/>
        </w:rPr>
        <w:t xml:space="preserve">DENUMIRE OPERATOR  ECONOMIC </w:t>
      </w:r>
      <w:r>
        <w:rPr>
          <w:rFonts w:cs="Arial" w:ascii="Arial" w:hAnsi="Arial"/>
          <w:color w:val="000000"/>
          <w:sz w:val="16"/>
          <w:szCs w:val="16"/>
          <w:lang w:val="es-MX" w:eastAsia="en-US"/>
        </w:rPr>
        <w:t>…………………………………………………………</w:t>
      </w:r>
    </w:p>
    <w:tbl>
      <w:tblPr>
        <w:tblW w:w="1108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552"/>
        <w:gridCol w:w="709"/>
        <w:gridCol w:w="567"/>
        <w:gridCol w:w="708"/>
        <w:gridCol w:w="567"/>
        <w:gridCol w:w="567"/>
        <w:gridCol w:w="851"/>
        <w:gridCol w:w="709"/>
        <w:gridCol w:w="992"/>
        <w:gridCol w:w="709"/>
        <w:gridCol w:w="1701"/>
      </w:tblGrid>
      <w:tr>
        <w:trPr>
          <w:trHeight w:val="957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. C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S SOLICIT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o-RO" w:eastAsia="en-US"/>
              </w:rPr>
              <w:t>CTE PRO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o-RO" w:eastAsia="en-US"/>
              </w:rPr>
              <w:t>CTE GRO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o-RO" w:eastAsia="en-US"/>
              </w:rPr>
              <w:t>CTE SU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o-RO" w:eastAsia="en-US"/>
              </w:rPr>
              <w:t>CTE V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LC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et unit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 w:eastAsia="en-US"/>
              </w:rPr>
              <w:t>Valoarea tota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 w:eastAsia="en-US"/>
              </w:rPr>
              <w:t>(lei, fara TV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oduc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ermen de livrare</w:t>
            </w:r>
          </w:p>
        </w:tc>
      </w:tr>
      <w:tr>
        <w:trPr>
          <w:trHeight w:val="417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se absorbante pentru hidrocarburi care sa prezinte   minim  urmatoarele caracterstici  tehnic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produs 100% natural şi biodegradabi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sǎ acţioneze eficient în caz de poluare cu hidrocarburi atât pe apă cât și pe sol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produs hidrofob și oleofi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capacitate mare de absorbț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să nu fie toxic pentru mediu (om, fauna, flor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să nu fie abrazi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să nu prezinte pericol din punct de vedere al situațiilor de urgenț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să nu necesite condiții speciale de depozitare și păstr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logie simplǎ de aplicare și îndepar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je absorbante ((L=3m, D=min15 cm) care sa prezinte   minim  urmatoarele caracterstici  tehni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hidrofobe, oleofi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pot fi utilizate atât pe apă cât și pe sol pentru stoparea scurgerii hidrocarburilor deversate acciden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pot fi utilizate și împotriva poluării cauzată  de către echipamente care au pierderi prin așezarea în jurul acesto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plutesc pe apa chiar și după saturarea cu polua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au o capacitate mare de absorbț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să nu prezinte pericol din punct de vedere al situațiilor de urgenț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să nu necesite condiții speciale de depozitare și păst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 (lei, fara TVA) =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CONDITII TEHNICE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  <w:gridCol w:w="1701"/>
      </w:tblGrid>
      <w:tr>
        <w:trPr>
          <w:trHeight w:val="511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LICITARE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FERTA FURNIZO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se bifează varianta dorită)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 w:eastAsia="en-US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ceptat □        Neacceptat □ 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 w:eastAsia="en-US"/>
              </w:rPr>
              <w:t>2.Garantia tehnica: perioada de garanție a produselor de la pct. A și B  mentionata in caietul de sarcini sǎ fie de minim 24 luni de la livrare, în condițiile păstrării acestora conform fișei tehnice transmise de furnizor odatǎ cu livrarea produsulu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     Neacceptat □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 w:eastAsia="en-US"/>
              </w:rPr>
              <w:t>3.Furnizorul care oferă produsele de ecologizare trebuie sǎ fie abilitat de autoritățile pentru protecţia mediului (să dețină autorizație de mediu valabilă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     Neacceptat □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 w:eastAsia="en-US"/>
              </w:rPr>
              <w:t>4.Furnizorul de produse va pune la dispoziția beneficiarului fișa cu date de securitate a produsului și caracteristicile de biodegradabilitate, precum și instrucțuni de depozitare, utilizare și îndepărtare a produsului rezultat după depoluar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     Neacceptat □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 w:eastAsia="en-US"/>
              </w:rPr>
              <w:t>5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 w:eastAsia="en-US"/>
              </w:rPr>
              <w:t>Furnizorul trebuie să prezinte durata de timp pentru care se garantează eficacitatea produsel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     Neacceptat □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 w:eastAsia="en-US"/>
              </w:rPr>
              <w:t>6.Furnizorul va avea obligația preluării deșeurilor rezultate în situația utilizării produselor de depoluare, în perioada de valabilitate a aces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     Neacceptat □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 w:eastAsia="en-US"/>
              </w:rPr>
              <w:t xml:space="preserve">7.Produsele vor fi fabricate în conformitate cu prevederile standardului SR EN ISO 9001:2015 - Sisteme de management al calității-cerinte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     Neacceptat □</w:t>
            </w:r>
          </w:p>
        </w:tc>
      </w:tr>
      <w:tr>
        <w:trPr>
          <w:trHeight w:val="309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 w:eastAsia="en-US"/>
              </w:rPr>
              <w:t>8.Furnizorul își va asuma întreaga responsabilitate pentru produsele livra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CONDITII COMERCIALE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3544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LICITARE ACHIZ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FERTA FURNIZO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se bifează varianta dorită)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act ferm (model anexa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form contrac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Neacceptat □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ivrar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conditii DDP franco – depozit beneficiar, la depozitul indicat de beneficiar, cu asigurarea mijloacelor de transport și suportarea cheltuielilor aferente de către furnizo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Neacceptat □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ceptia si controlul produselor 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nform cerintelor caietului de sarcin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umente însoţitoar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ale produselor livrate: conform cerintelor caietului de sarcin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Neacceptat □</w:t>
            </w:r>
          </w:p>
        </w:tc>
      </w:tr>
      <w:tr>
        <w:trPr>
          <w:trHeight w:val="35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ermen livrare:  livrarea produselor absorbante ( de decontaminare) se va realiza in maxim 30 zile  calendaristice de la  incheierea contractului 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Neacceptat □</w:t>
            </w:r>
          </w:p>
        </w:tc>
      </w:tr>
      <w:tr>
        <w:trPr>
          <w:trHeight w:val="73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Adresa livrare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: Bucuresti </w:t>
            </w:r>
          </w:p>
          <w:p>
            <w:pPr>
              <w:pStyle w:val="Footer"/>
              <w:tabs>
                <w:tab w:val="center" w:pos="4153" w:leader="none"/>
                <w:tab w:val="center" w:pos="4536" w:leader="none"/>
                <w:tab w:val="right" w:pos="8306" w:leader="none"/>
                <w:tab w:val="right" w:pos="9072" w:leader="none"/>
              </w:tabs>
              <w:jc w:val="both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CTE PROGRESU - str.Pogoanelor nr.4, Sector 4, Bucureşti</w: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CTE GROZĂVEŞTI - Splaiul Independenţei nr.229, Sector 6, Bucureş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CTE BUCUREŞTI SUD - str.Releului nr.2, Sector 3, Bucureşt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CTE VEST -Bdul Timisoara nr.106, Sector 6. , Bucureşti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cceptat □   Neacceptat □</w:t>
            </w:r>
          </w:p>
        </w:tc>
      </w:tr>
      <w:tr>
        <w:trPr>
          <w:trHeight w:val="102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Model contract propus de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ceptat □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eacceptat □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fr-FR" w:eastAsia="en-US"/>
        </w:rPr>
        <w:t>Pretul este ferm si nu poate fi majorat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>OPERATOR ECONOMIC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>……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>(semnatura autoriz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.Vraciu</cp:lastModifiedBy>
  <cp:lastPrinted>2019-11-05T13:22:00Z</cp:lastPrinted>
  <dcterms:modified xsi:type="dcterms:W3CDTF">2024-05-29T04:38:00Z</dcterms:modified>
  <cp:revision>453</cp:revision>
  <dc:subject/>
  <dc:title>       </dc:title>
</cp:coreProperties>
</file>